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. Нікеленосні кори вивітрювання ультрабазитів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. Ритональне розміщення, розповсюдження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ласифікація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Регінональне розміщення кор вивітрювання ультрабазитів, як відомо, визначається: 1) розповсюдженням ультраосновних вивержених пород - перидотитів, дунітів; 2) благоприємними кліматичними і мофологічними умовами для розвитку кори вивітрювання; 3) збереженням кори вивітрюванн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Розповсюдження ультрабазитів в цілому світі храрктеризується приуроченністю їх до глибинних розломів різного віку. Так, по В.Е. Хаіну (1964), ультрабазити Ураїни розповсюджені на території древніх (епікарельських) континентальних платфор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Кори вивітрювання ультрабазитів з основними промисловими, найбільш великими родовищами приурочені до геосинклінальних зон. В платформових областях розміщено менше родовищ і рудопроявлення, приурочених, як правило, до більш дрібних масивів і жилоподібних тіл ультрабазитів, наприклад на Україні в Воронежській антиклізі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За останні роки виявляється все більше окремих покладів осадкових нікелевих або ’легирован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х’ залізних руд, супроводжуючих остаточні нікелеві родовища кори вивітрювання або утворюючих окремі родовища та рудопрояви поблизу ультрабазитових масивів, підкоренних вивітрюванню. Відповідно сучасним гіпергенним родовищам, виділяються дві групи родовищ: остаточні родовища, або відповідно родовища кори вивітрювання, і осадкові родовища нікел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Серед осадкових родовищ і рудопроявів гіпергенних нікелевих руд можна виявити два генетичних типа: континентальні і прибережно-морські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Родовища нікеля в корі вивітрювання ультрабазитів відрізняється по характеру нікеленосності і по маштабам орудення в залежності від належності до того або іншого форфогенетичного тип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Для родовищ площадного типа характер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>Розміщення в серединних частинах більших або по всій площі малих і середніх масивів ультрабазиті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Концентрація металів не тільки за рахунок розкладу материнських пород і виноса з них майже всього магнія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  <w:lang w:val="uk-UA"/>
        </w:rPr>
        <w:t xml:space="preserve">, лугів, значної частини кремнія і деякої части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, але й за рахунок мігра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t xml:space="preserve"> з неперервно розмиваємої з поверхні верхньої частини кори вивітрювання під час її утворення і фіксації цих металів в нижчележачих зонах кори вивітрюва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о виражена вертикальна зональність кори вивітрювання з горизонтальним розміщенням зо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стоподібна, ізометрична в плані форма і горизонтальне положення в просторі рудних покладів, з нерівною підошвою при середній потужності 5-10 м. Порівняно неглибоке залягання під покровом більш молодих осадкових пор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ить рівномірний розподіл орудення як по вмісту, так і по потужності рудних покладів.</w:t>
      </w:r>
    </w:p>
    <w:p>
      <w:pPr>
        <w:pStyle w:val="Normal"/>
        <w:ind w:firstLine="284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лощадні родовища з низьким вміс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і при наявності підзони безструктурних охр, володіючої, як правило, підвищеним вміс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u w:val="single"/>
          <w:lang w:val="uk-UA"/>
        </w:rPr>
        <w:t>розробляються звичайно як родовища ’легированн</w:t>
      </w:r>
      <w:r>
        <w:rPr>
          <w:sz w:val="28"/>
          <w:szCs w:val="28"/>
          <w:u w:val="single"/>
        </w:rPr>
        <w:t>ы</w:t>
      </w:r>
      <w:r>
        <w:rPr>
          <w:sz w:val="28"/>
          <w:szCs w:val="28"/>
          <w:u w:val="single"/>
          <w:lang w:val="uk-UA"/>
        </w:rPr>
        <w:t>х’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уд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Родовища площадного типа - плащоподібні і витянуті. Великі площоподібні родовища з потужньою, добре розвиненою і збереженною зоною охр дають основну масу ’легирован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х’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8"/>
          <w:szCs w:val="28"/>
          <w:lang w:val="uk-UA"/>
        </w:rPr>
        <w:t xml:space="preserve"> руд і значну кількість силікат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руд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Родовищам лінійного і лінійно-площадного типів властиві наступні особливост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йне, витянуте розміщення в приконтактових частинах ультраосновних масивів або вздовж тектонічних порушень і контактів з жильними і дайковими тілами всередині маси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руд не тільки за рахунок розкладу материнських пород і виноса з них ряда елементів, але й дякуючи мігра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>, головним чином з неперервно розмиваємої з поверхні верхньої частини кори вивітрювання, і накопиченні його в корі вивітрювання не тільки перидотитів, але й вміщуючих і дайкових пород різного мінерального скла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>Пластоподібна, а також лінзоподібна, клиноподібна, стовпоподібна і неправильна форма рудних тіл, утворень різних покладів, розташованних паралельно один до одн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>Нерівномірний розподіл орудення по вмісту і по потужності в залежності від типа і підтипа родовища.</w:t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еред родовищ лінійного типа виділяють підтип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  <w:u w:val="single"/>
          <w:lang w:val="uk-UA"/>
        </w:rPr>
        <w:t>Лінійно-тріщиниий,</w:t>
      </w:r>
      <w:r>
        <w:rPr>
          <w:sz w:val="28"/>
          <w:szCs w:val="28"/>
          <w:lang w:val="uk-UA"/>
        </w:rPr>
        <w:t xml:space="preserve"> приурочений тектонічним порушенням всередині ультраосновних масивів. Рудною являється зона охр і перолітизованних серпентинітів, причому в останній зустріті нікелеві силікати. Довжина рудних покладів по простиранню - 1-3 км., ширина 300 м. і глибина 100-150 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  <w:u w:val="single"/>
          <w:lang w:val="uk-UA"/>
        </w:rPr>
        <w:t>Лінійно-контактовий</w:t>
      </w:r>
      <w:r>
        <w:rPr>
          <w:sz w:val="28"/>
          <w:szCs w:val="28"/>
          <w:lang w:val="uk-UA"/>
        </w:rPr>
        <w:t xml:space="preserve"> підтип родовищ приурочений до контакту ультрабазитів з вміщуючими породами або розтинаючими масиви дайномі жильних пород. Характерною рисою родовищ цього підтипу являється приуроченість  рудних покладів не тільки до зони охр, нонтронітизованних  і перолітизованних серпентинітів, але й до продуктів вивітрювання пород, контактуючих з ультрабазит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  <w:u w:val="single"/>
          <w:lang w:val="uk-UA"/>
        </w:rPr>
        <w:t xml:space="preserve">контактово-карстовому </w:t>
      </w:r>
      <w:r>
        <w:rPr>
          <w:sz w:val="28"/>
          <w:szCs w:val="28"/>
          <w:lang w:val="uk-UA"/>
        </w:rPr>
        <w:t xml:space="preserve"> підтипі родовищ, розташованного в зоні контакта ультрабазитів з карбонатними породами (мраморами, вапняками), основ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рудою являються карстові утворення з накопиченн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силікатів (ненунта, ревдинскіта, гармерита та ін.), володіючих підвищеним вміс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(до 20-40%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Рудні тіла, які складають родовища цього підтипу, володіють непостійним мінеральним і хімічним складом, часто складної і змінної фор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Родовища лінійно-площадного типа звичайно складаються з декількох покладів і рудних тіл, кожне з яких, окремо взяте, може розглядатися як самостійний морфогенетичний підтип. По ’сочетанию’ спецефічних рис виділяють наступні морфогенетичні підтипи: тріщино-площадної і власне лінійно-площадної (тріщино-контактово-карстово-площадної). Всі ці підтипи характеризуються площадними розповсюдженнями в плані, приуроченності до контактів з вміщуючими жильними породами або тектонічним порушенням, змінністю мінерального складу, нерівномірним вмістом рудних тіл, які мають різновидну форму і різні елементи покладі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Рудні тіла, розповсюджені в площадній частині родовища, звичайно мають пологий горизонтальний поклад, малу (1-5 м.) потужність часто низький вміс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>, являючи собою ’легирован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е’ руди. Рудні тіла, які знаходятся в лінійній частині родовища мають наклонний поклад, видовжену форму, велику вертикальну потужність (від 1 до 50 м.) і різко підвищений вміс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(3-8%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Основна мас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руд (білше 70%) зв’язана з нонтронітизованними і королітизованними серпентинітами, а менша частина - з охрами і карстовими утвореннями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нтра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  <w:lang w:val="uk-UA"/>
        </w:rPr>
        <w:t xml:space="preserve"> в родовищах кори вивітрювання змінюєтья і після їх утворення дякуючи положенним гіпергенним процесам: тамотізації і сидеритизації та ін., які розвиваються при опущенні і заболочуванні вже сформованого родовища. Окремення також може змінювати концентрацію металів в родовищах.</w:t>
      </w:r>
      <w:r>
        <w:br w:type="page"/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lang w:val="uk-UA"/>
        </w:rPr>
        <w:t xml:space="preserve">Таблиця. </w:t>
      </w:r>
      <w:r>
        <w:rPr>
          <w:sz w:val="32"/>
          <w:szCs w:val="32"/>
          <w:u w:val="single"/>
          <w:lang w:val="uk-UA"/>
        </w:rPr>
        <w:t xml:space="preserve">Гінетична класифікація гіпергенних </w:t>
      </w:r>
    </w:p>
    <w:p>
      <w:pPr>
        <w:pStyle w:val="Normal"/>
        <w:ind w:firstLine="284"/>
        <w:jc w:val="center"/>
        <w:rPr/>
      </w:pPr>
      <w:r>
        <w:rPr>
          <w:sz w:val="32"/>
          <w:szCs w:val="32"/>
          <w:u w:val="single"/>
          <w:lang w:val="uk-UA"/>
        </w:rPr>
        <w:t>родовищ нікеля.</w:t>
      </w:r>
    </w:p>
    <w:p>
      <w:pPr>
        <w:pStyle w:val="Normal"/>
        <w:ind w:firstLine="284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701"/>
        <w:gridCol w:w="2835"/>
        <w:gridCol w:w="3652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и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лади родовищ, покладів, рудних тіл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-то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-щад-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щоподіб-ний ізометрич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янутий псевдоліній-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ий профіль кероліт-нонтроніт-охрис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корочений профіль кероліт-охрис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рис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оліт-охристо-кремніс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ий профіль кероліт-нонтроніт-охрис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корочений профіль керолит-охристий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йдарбак, Урал; Бескудукське, Блактайське, Тигашайайське, Кара-Обінське та ін. півд. Групи Кімперсайських родовищ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аро, Куба; Буруктальське</w:t>
              <w:noBreakHyphen/>
              <w:t>І, Урал; родовища о-вів Нонок, Філіпіни; півд. Провінції КНР і Японії; Баноа, Гаіті Парсель</w:t>
              <w:noBreakHyphen/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Філіпіни; Моймон, о-в Гаіті; родовища гірського району Циклоп о-ва Калімантан, Вайгео, Сулавеси, Індонезія; деякі родовища о-ва Нова Калідонія; Україна (Побужж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гор Кімперса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аринське, Ур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ханівське, Капарулінське, Гологорське, Урал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-то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ій-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ійно-тріщин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ійно-контактов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ово-карсто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корочений профіль кероліт-охрис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ероліт-охристо-кремніс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вний профіль, кероліт-нонтроніт-охристий з гідро-хлорит-каолініт-гібсітови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корочений профіль кероліт-охрис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ово-карстовий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-Акермановське, Урал; Мала-гасійська республіка; Забергет, АР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рикуболдинське, Центральний Казахстан, Середнє Побужжя (Україна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уктальске</w:t>
              <w:noBreakHyphen/>
              <w:t>ІІ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і рудні тіла Липовського масива, Урал, Жозе-де-токантіс, штат Гояз, Бразилі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емшанське та ін. родовища Уфалейського района, Айдирлінське, Урал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-то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ій-но-пло-щин-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мі-ша-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іщино-площа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ово-площа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стово-площад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ійно-площад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вний профіль в ’сочетании’ скороченим кероліт-нонтроніт-охристий з кероліт-охристим або охристи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корочений профіль кероліт-охристий з гарніеритовими або керолітовими жила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вний профіль кероліт-нонтроніт-охристий з гідрохлорит-каолініт-гіб-ситовим (для габроїдів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вний профіль в ’соче-тании’ з скороченим кероліт-нонтроніт-охристий з охристо-калініт-гібсітовим (для габроїдів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ий профіль карстові утворення з кероліт-нонтроніт-охристи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корочений профіль карстові утворення з кероліт-охристим або охристи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корочений профіль кероліт охристий або охрис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стові утворення з кероліт-охристим і охристим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Елизаветинское’ родовище, Середнє Побужжя (Україна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які ділянки Шевченківського масива, Урал; окремі р-ща Нової Калідонії; р-ща Оріса, Індія, Рідл, штат Орегон (США)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-ща Кімперсайського масива, Західний Казахста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владівське р-ще, Україна (Середнє Придністров’є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еякі Уфалейські р-ща, окремі рудні тіла Липовського масива, Ур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фалейські родовища, Ур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довища і рудні тіла Кольського масива, Ур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і поклади і рудні тіла Липовського масива, Урал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284" w:right="567" w:gutter="1134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2:57:00Z</dcterms:created>
  <dc:creator>Alexandre Katalov</dc:creator>
  <dc:description/>
  <dc:language>en-US</dc:language>
  <cp:lastModifiedBy>Alexandre Katalov</cp:lastModifiedBy>
  <dcterms:modified xsi:type="dcterms:W3CDTF">1998-06-15T16:41:00Z</dcterms:modified>
  <cp:revision>14</cp:revision>
  <dc:subject/>
  <dc:title>3</dc:title>
</cp:coreProperties>
</file>